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YO – 8.6 Radical Expressions and Fun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member back to CHAPTER 2 … Transformations of a Fun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178435</wp:posOffset>
            </wp:positionV>
            <wp:extent cx="2057400" cy="2057400"/>
            <wp:effectExtent l="0" t="0" r="0" b="0"/>
            <wp:wrapTight wrapText="bothSides">
              <wp:wrapPolygon edited="0">
                <wp:start x="12120" y="14622"/>
                <wp:lineTo x="12120" y="11642"/>
                <wp:lineTo x="8580" y="11642"/>
                <wp:lineTo x="8580" y="14622"/>
                <wp:lineTo x="12120" y="146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3" t="18532" r="13821" b="1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2280920</wp:posOffset>
            </wp:positionV>
            <wp:extent cx="1752600" cy="1722120"/>
            <wp:effectExtent l="0" t="0" r="0" b="0"/>
            <wp:wrapTight wrapText="bothSides">
              <wp:wrapPolygon edited="0">
                <wp:start x="7089" y="15588"/>
                <wp:lineTo x="7089" y="12799"/>
                <wp:lineTo x="4873" y="12799"/>
                <wp:lineTo x="4873" y="15588"/>
                <wp:lineTo x="7089" y="155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47" t="21143" r="28381" b="1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6935</wp:posOffset>
            </wp:positionH>
            <wp:positionV relativeFrom="paragraph">
              <wp:posOffset>2031365</wp:posOffset>
            </wp:positionV>
            <wp:extent cx="2075180" cy="2327910"/>
            <wp:effectExtent l="0" t="0" r="0" b="0"/>
            <wp:wrapTight wrapText="bothSides">
              <wp:wrapPolygon edited="0">
                <wp:start x="12437" y="15061"/>
                <wp:lineTo x="12437" y="12361"/>
                <wp:lineTo x="10010" y="12361"/>
                <wp:lineTo x="10010" y="15061"/>
                <wp:lineTo x="12437" y="15061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31" t="21029" r="17881" b="1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paragraph">
              <wp:posOffset>337820</wp:posOffset>
            </wp:positionV>
            <wp:extent cx="1828800" cy="1828800"/>
            <wp:effectExtent l="0" t="0" r="0" b="0"/>
            <wp:wrapTight wrapText="bothSides">
              <wp:wrapPolygon edited="0">
                <wp:start x="10867" y="13933"/>
                <wp:lineTo x="10867" y="11400"/>
                <wp:lineTo x="8049" y="11400"/>
                <wp:lineTo x="8049" y="13933"/>
                <wp:lineTo x="10867" y="1393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826" t="21143" r="18254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 above guide, describe each transformation.  Use your calculator to check.  Compare your graph to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.  Sketch both graph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ab/>
        <w:tab/>
        <w:tab/>
        <w:tab/>
        <w:tab/>
        <w:tab/>
        <w:t xml:space="preserve">2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0</wp:posOffset>
            </wp:positionH>
            <wp:positionV relativeFrom="paragraph">
              <wp:posOffset>416560</wp:posOffset>
            </wp:positionV>
            <wp:extent cx="2209800" cy="2109470"/>
            <wp:effectExtent l="0" t="0" r="0" b="0"/>
            <wp:wrapTight wrapText="bothSides">
              <wp:wrapPolygon edited="0">
                <wp:start x="13238" y="14021"/>
                <wp:lineTo x="13238" y="11004"/>
                <wp:lineTo x="8931" y="11004"/>
                <wp:lineTo x="8931" y="14021"/>
                <wp:lineTo x="13238" y="1402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670" t="17568" r="11095" b="1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416560</wp:posOffset>
            </wp:positionV>
            <wp:extent cx="2209800" cy="2109470"/>
            <wp:effectExtent l="0" t="0" r="0" b="0"/>
            <wp:wrapTight wrapText="bothSides">
              <wp:wrapPolygon edited="0">
                <wp:start x="13238" y="14021"/>
                <wp:lineTo x="13238" y="11004"/>
                <wp:lineTo x="8931" y="11004"/>
                <wp:lineTo x="8931" y="14021"/>
                <wp:lineTo x="13238" y="1402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70" t="17568" r="11095" b="1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9:17:00Z</dcterms:created>
  <dc:creator>JEFFCO</dc:creator>
  <dc:description/>
  <cp:keywords/>
  <dc:language>en-US</dc:language>
  <cp:lastModifiedBy>JEFFCO</cp:lastModifiedBy>
  <dcterms:modified xsi:type="dcterms:W3CDTF">2009-01-05T19:57:00Z</dcterms:modified>
  <cp:revision>4</cp:revision>
  <dc:subject/>
  <dc:title>LOYO – 8</dc:title>
</cp:coreProperties>
</file>